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1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«О внесении изменений в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Пыть-Ях на 2014-2020 годы»» (в редакции от 07.08.2014 №197-па, от 24.09.2014 № 236-па, от 24.11.2014 № 270-па, от 31.12.2014 №338-па, 14.04.2015 №108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9 ма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исполняющей обязанности начальника отдела Аминевой О.В. (исх. № 18-201 от 26.05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 (с изм. от 31.03.2015 № 323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13.08.2014 № 207- па)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города от 27.11.2013 № 318-па «Об утверждении муниципальной программы «Социальная поддержка жителей муниципального образования городской округ Пыть-Ях на 2014-2020 годы»» (в редакции от 07.08.2014 №197-па, от 24.09.2014 № 236-па, от 24.11.2014 № 270-па, от 31.12.2014 №338-па, 14.04.2015 №108-п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,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ставленным проектом вносятся изменения в программу «Социальная поддержка жителей муниципального образования городской округ Пыть-Ях на 2014-2020 годы» в разделы паспорта программы (целевые показатели муниципальной программы (показатели непосредственных результатов) подпрограмма 1,2,3 изменилось количество лиц-получателей в п.1,2,; финансовое обеспечение муниципальной программы изменился общий объем расходов; внесены изменения в п.2.5.1,2.5.2.,2.5.3. увеличение количества лиц-получателей; Приложения 1,2,3 изложены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несение изменений в программу связано с изменением объемов финансирования программных мероприятий в 2015 году, в связи с изменением объемов финансового обеспечения за счет средств вышестояще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К проекту постановления администрации г.Пыть-Ях</w:t>
      </w:r>
      <w:r>
        <w:rPr>
          <w:sz w:val="28"/>
          <w:szCs w:val="28"/>
        </w:rPr>
        <w:t xml:space="preserve"> о внесении изменений в постановление администрации города от от 27.11.2013 № 318-па «Об утверждении муниципальной программы «Социальная поддержка жителей муниципального образования городской округ Пыть-Ях на 2014-2020 годы»» (в редакции от 14.04.2015 №108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    </w:t>
        <w:tab/>
        <w:tab/>
        <w:tab/>
        <w:tab/>
        <w:tab/>
        <w:t xml:space="preserve">    </w:t>
        <w:tab/>
        <w:tab/>
        <w:tab/>
        <w:tab/>
        <w:t xml:space="preserve"> В.М.Бичурина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3:42:00Z</dcterms:created>
  <dc:creator>Рогаченко</dc:creator>
  <dc:description/>
  <cp:keywords/>
  <dc:language>en-US</dc:language>
  <cp:lastModifiedBy>Admin</cp:lastModifiedBy>
  <cp:lastPrinted>2015-05-29T10:56:00Z</cp:lastPrinted>
  <dcterms:modified xsi:type="dcterms:W3CDTF">2015-05-29T05:03:00Z</dcterms:modified>
  <cp:revision>14</cp:revision>
  <dc:subject/>
  <dc:title>Экспертное заключение</dc:title>
</cp:coreProperties>
</file>